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Sazebník úhrad za poskytování informací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Sazebník úhrad za poskytování informací povinným subjektem a s tím spojených služeb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sz w:val="20"/>
        </w:rPr>
      </w:pPr>
      <w:r>
        <w:rPr>
          <w:sz w:val="20"/>
        </w:rPr>
        <w:t>Určující podmínky dle nařízení vlády ČR č. 173/2006 Sb. o zásadách stanovení úhrad a licenčních odměn za poskytování informací podle zákona č. 106/1999 Sb. o svobodném přístupu k informací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, jejichž časová náročnost je delší než 20 minut, </w:t>
      </w:r>
      <w:r>
        <w:rPr>
          <w:b/>
          <w:bCs/>
          <w:sz w:val="20"/>
        </w:rPr>
        <w:t xml:space="preserve">je obec oprávněna </w:t>
      </w:r>
      <w:r>
        <w:rPr>
          <w:sz w:val="20"/>
        </w:rPr>
        <w:t>žádat úhradu</w:t>
      </w:r>
      <w:r>
        <w:rPr>
          <w:b/>
          <w:bCs/>
          <w:sz w:val="20"/>
        </w:rPr>
        <w:t xml:space="preserve">. 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 Jedná se o náklady, spojené s pořízením kopií, opatřením technických nosičů dat a s odesláním informací žadateli (§ 17, odst. 1) zákona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 (§ 17, odst. 2) zákona)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 (§ 17, odst.3) zákona)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 (§ 17, odst. 4) zákona)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 xml:space="preserve"> 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 (§ 17, odst. 5) zákona)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3"/>
        </w:numPr>
        <w:jc w:val="left"/>
        <w:rPr>
          <w:sz w:val="20"/>
        </w:rPr>
      </w:pPr>
      <w:r>
        <w:rPr>
          <w:b/>
          <w:bCs/>
          <w:sz w:val="20"/>
        </w:rPr>
        <w:t xml:space="preserve">Úhrada je příjmem obce </w:t>
      </w:r>
      <w:r>
        <w:rPr>
          <w:bCs/>
          <w:sz w:val="20"/>
        </w:rPr>
        <w:t>§ 17, odst. 6) zákona)</w:t>
      </w:r>
      <w:r>
        <w:rPr>
          <w:b/>
          <w:bCs/>
          <w:sz w:val="20"/>
        </w:rPr>
        <w:t>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časová náročnost více jak 20 minut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 a to za každou, i započatou, hodinu práce. Účastní-li se vyhledávání informace více pracovníků, bude úhrada stanovena součtem částek, připadajících na každého z nich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řízení kopií v závislosti na druhu kopie a použité technologii kopírování  dle interního ceníku kopírování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zniknou-li mimořádně rozsáhlým vyhledáním jiné náklady (např. na jízdné), nebo náklady na samostatné odborné posudky, odhady apod., budou náklady stanoveny dle kalkulace a dle sazebníku poskytovatelů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Úhradu provede žadatel na základě vyúčtování v kanceláři OÚ, případně po dohodě bezhotovostním převodem na účet OÚ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ktualizace provedena dne: 3. 1. 20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21:00Z</dcterms:created>
  <dc:creator>.</dc:creator>
  <dc:description/>
  <dc:language>en-US</dc:language>
  <cp:lastModifiedBy>Miroslav Smolik</cp:lastModifiedBy>
  <dcterms:modified xsi:type="dcterms:W3CDTF">2015-01-30T13:24:00Z</dcterms:modified>
  <cp:revision>3</cp:revision>
  <dc:subject/>
  <dc:title>15</dc:title>
</cp:coreProperties>
</file>