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0" w:after="0"/>
        <w:outlineLvl w:val="1"/>
        <w:rPr>
          <w:rFonts w:ascii="Arial" w:hAnsi="Arial" w:eastAsia="Times New Roman" w:cs="Arial"/>
          <w:color w:val="B60000"/>
          <w:sz w:val="41"/>
          <w:szCs w:val="41"/>
          <w:lang w:eastAsia="cs-CZ"/>
        </w:rPr>
      </w:pPr>
      <w:r>
        <w:rPr>
          <w:rFonts w:eastAsia="Times New Roman" w:cs="Arial" w:ascii="Arial" w:hAnsi="Arial"/>
          <w:color w:val="B60000"/>
          <w:sz w:val="41"/>
          <w:szCs w:val="41"/>
          <w:lang w:eastAsia="cs-CZ"/>
        </w:rPr>
        <w:t>Povinně zveřejňované informace dle dalších zákonů</w:t>
      </w:r>
    </w:p>
    <w:p>
      <w:pPr>
        <w:pStyle w:val="Normal"/>
        <w:shd w:fill="EEEEEE" w:val="clear"/>
        <w:spacing w:lineRule="atLeast" w:line="300" w:before="0" w:after="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cs-CZ"/>
        </w:rPr>
        <w:t>Dle § 18 zákona č. 101/2000 Sb., o ochraně osobních údajů:</w:t>
      </w:r>
    </w:p>
    <w:p>
      <w:pPr>
        <w:pStyle w:val="Normal"/>
        <w:shd w:fill="EEEEEE" w:val="clear"/>
        <w:spacing w:lineRule="atLeast" w:line="1" w:before="0" w:after="0"/>
        <w:rPr>
          <w:rFonts w:ascii="Arial" w:hAnsi="Arial" w:eastAsia="Times New Roman" w:cs="Arial"/>
          <w:color w:val="000000"/>
          <w:sz w:val="14"/>
          <w:szCs w:val="14"/>
          <w:lang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cs-CZ"/>
        </w:rPr>
        <w:t> </w:t>
      </w:r>
    </w:p>
    <w:p>
      <w:pPr>
        <w:pStyle w:val="Normal"/>
        <w:shd w:fill="EEEEEE" w:val="clear"/>
        <w:spacing w:lineRule="atLeast" w:line="1" w:before="0" w:after="0"/>
        <w:rPr>
          <w:rFonts w:ascii="Arial" w:hAnsi="Arial" w:eastAsia="Times New Roman" w:cs="Arial"/>
          <w:color w:val="000000"/>
          <w:sz w:val="14"/>
          <w:szCs w:val="14"/>
          <w:lang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cs-CZ"/>
        </w:rPr>
        <w:t> </w:t>
      </w:r>
    </w:p>
    <w:p>
      <w:pPr>
        <w:pStyle w:val="Normal"/>
        <w:shd w:fill="EEEEEE" w:val="clear"/>
        <w:spacing w:lineRule="atLeast" w:line="1" w:before="0" w:after="0"/>
        <w:rPr>
          <w:rFonts w:ascii="Arial" w:hAnsi="Arial" w:eastAsia="Times New Roman" w:cs="Arial"/>
          <w:color w:val="000000"/>
          <w:sz w:val="14"/>
          <w:szCs w:val="14"/>
          <w:lang w:eastAsia="cs-CZ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cs-CZ"/>
        </w:rPr>
        <w:t> 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Zpracovávané osobní údaje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Informace dle § 18 odst. 2 zákona č. 101/2000 Sb., o ochraně osobních údajů a o změně některých zákonů ve znění pozdějších předpisů 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137"/>
        <w:rPr>
          <w:rFonts w:ascii="Arial" w:hAnsi="Arial" w:eastAsia="Times New Roman" w:cs="Arial"/>
          <w:color w:val="000000"/>
          <w:sz w:val="21"/>
          <w:szCs w:val="21"/>
          <w:lang w:eastAsia="cs-CZ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cs-CZ"/>
        </w:rPr>
        <mc:AlternateContent>
          <mc:Choice Requires="wps">
            <w:drawing>
              <wp:inline distT="0" distB="0" distL="0" distR="0">
                <wp:extent cx="7402195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2320" cy="10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9pt;width:582.8pt;height:0.8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EEEEEE" w:val="clear"/>
        <w:spacing w:lineRule="auto" w:line="240" w:before="137" w:after="137"/>
        <w:rPr>
          <w:rFonts w:ascii="Arial" w:hAnsi="Arial" w:eastAsia="Times New Roman" w:cs="Arial"/>
          <w:color w:val="000000"/>
          <w:sz w:val="21"/>
          <w:szCs w:val="21"/>
          <w:lang w:eastAsia="cs-CZ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Personální a platová agenda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zajištění pracovně-právních vztahů a všech povinností s nimi spojených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zaměstnanci, uchazeči o zaměstnání, členové zastupitelstva, ředitel příspěvkové organizace zřízené obcí, členové volebních komis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bec  Labské Chrčice, ČSSZ, ČSÚ, zdravotní pojišťovny, MF ČR, FÚ, banky, penzijní fondy, inspektorát práce, úřad prá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5, 10, 20 let po uzavření spisu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Správní řízení vedená podle zákona č. 86/2002 Sb., o ochraně ovzduší, v platném zněn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vedení správních řízení podle zákona č. 86/2002 Sb., o ochraně ovzduší v platném znění, s provozovateli malých zdrojů znečisťování ovzduš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provozovatelé malých zdrojů znečisťování ovzduší (fyzické osoby) na území obce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       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do ukončení provozování zdroje znečisťování ovzduší a následně 5 po uzavření spisu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Hlášení pobytu obyvatel: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hlášení pobytu obyvatel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soby ohlašující pobyt na území obce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, Ministerstvo vnitra ČR, Policie ČR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50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Poskytování informací dle zákona č. 106/1999 Sb., o svobodném přístupu k informacím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poskytování informací občanům na základě zákona č. 106/1999 Sb., o svobodném přístupu k informacím, ve znění pozdějších předpis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žadatelé o informaci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15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Poskytování informací dle zákona č. 159/2006 SB., o STŘETU ZÁJM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poskytování informací občanům na základě zákona č. 159/2006 Sb., o střetu zájmů, ve znění pozdějších předpis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žadatelé o informaci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15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Volební seznamy: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stálý seznam volič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bčané obce  Labské Chrčice starší 18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stále - seznam je průběžně aktualizován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Volební komise: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zajištění voleb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členové volebních komisí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5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Vydávání voličských průkaz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zajištění voleb – vydávání voličských průkaz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žadatelé o voličský průkaz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5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Zdravotní prohlídky členů Jednotky Sboru dobrovolných hasič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povinnost ze zákona, výkon činnosti při zásahu v rámci požární ochrany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, citlivé osobní údaje (zdravotní stav)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členové jednotky požární ochrany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1 rok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Obecně prospěšné prá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zajištění výkonu obecně prospěšných prac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, citlivé osobní údaje (zdravotní stav)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dsouzený k výkonu obecně prospěšných prac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, soudy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5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Evidence daní a poplatk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evidence daní a poplatků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plátci daní a poplatků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20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Ověřování podpisů a listin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genda ověřování podpisů a listin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žadatelé o ověření podpisu, nebo listiny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10 let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hd w:fill="EEEEEE" w:val="clear"/>
        <w:spacing w:lineRule="auto" w:line="240" w:before="343" w:after="86"/>
        <w:outlineLvl w:val="2"/>
        <w:rPr>
          <w:rFonts w:ascii="Arial" w:hAnsi="Arial" w:eastAsia="Times New Roman" w:cs="Arial"/>
          <w:color w:val="1A4E76"/>
          <w:sz w:val="33"/>
          <w:szCs w:val="33"/>
          <w:lang w:eastAsia="cs-CZ"/>
        </w:rPr>
      </w:pPr>
      <w:r>
        <w:rPr>
          <w:rFonts w:eastAsia="Times New Roman" w:cs="Arial" w:ascii="Arial" w:hAnsi="Arial"/>
          <w:color w:val="1A4E76"/>
          <w:sz w:val="33"/>
          <w:szCs w:val="33"/>
          <w:lang w:eastAsia="cs-CZ"/>
        </w:rPr>
        <w:t>Stavební řízen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Účel zprac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vedení stavebního řízení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osobních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adresní a identifikační údaje</w:t>
      </w:r>
    </w:p>
    <w:p>
      <w:pPr>
        <w:pStyle w:val="Normal"/>
        <w:shd w:fill="EEEEEE" w:val="clear"/>
        <w:spacing w:lineRule="auto" w:line="240" w:before="137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subjektu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stavebník</w:t>
      </w:r>
    </w:p>
    <w:p>
      <w:pPr>
        <w:pStyle w:val="Normal"/>
        <w:shd w:fill="EEEEEE" w:val="clear"/>
        <w:spacing w:lineRule="auto" w:line="240" w:before="137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Kategorie příjemců údajů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OÚ  Labské Chrčice</w:t>
      </w:r>
    </w:p>
    <w:p>
      <w:pPr>
        <w:pStyle w:val="Normal"/>
        <w:shd w:fill="EEEEEE" w:val="clear"/>
        <w:spacing w:lineRule="auto" w:line="240" w:before="137" w:after="2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Doba uchová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5 let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0:00Z</dcterms:created>
  <dc:creator>Miroslav Smolik</dc:creator>
  <dc:description/>
  <dc:language>en-US</dc:language>
  <cp:lastModifiedBy>Miroslav Smolik</cp:lastModifiedBy>
  <dcterms:modified xsi:type="dcterms:W3CDTF">2015-02-02T06:03:00Z</dcterms:modified>
  <cp:revision>1</cp:revision>
  <dc:subject/>
  <dc:title/>
</cp:coreProperties>
</file>