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ln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Labské Chrčice tuto „Výroční zprávu za rok 2012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,-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Labských Chrčicích dne 13. 11. 201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Starosta obce Labské Chrčic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Václav Novák v. r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37:00Z</dcterms:created>
  <dc:creator>Miroslav Smolik</dc:creator>
  <dc:description/>
  <dc:language>en-US</dc:language>
  <cp:lastModifiedBy>Miroslav Smolik</cp:lastModifiedBy>
  <dcterms:modified xsi:type="dcterms:W3CDTF">2015-02-02T07:37:00Z</dcterms:modified>
  <cp:revision>2</cp:revision>
  <dc:subject/>
  <dc:title/>
</cp:coreProperties>
</file>