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Labské Chrčice tuto „Výroční zprávu za rok 2014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Labských Chrčicích dne 27. 2. 201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a obce Labské Chrč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Václav Novák v. 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24:00Z</dcterms:created>
  <dc:creator>Miroslav Smolik</dc:creator>
  <dc:description/>
  <dc:language>en-US</dc:language>
  <cp:lastModifiedBy>kazatel_c</cp:lastModifiedBy>
  <dcterms:modified xsi:type="dcterms:W3CDTF">2015-03-05T11:24:00Z</dcterms:modified>
  <cp:revision>2</cp:revision>
  <dc:subject/>
  <dc:title>Výroční zpráva o poskytování informací podle zákona č</dc:title>
</cp:coreProperties>
</file>