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415" w:after="111"/>
        <w:outlineLvl w:val="1"/>
        <w:rPr>
          <w:rFonts w:ascii="Arial" w:hAnsi="Arial" w:eastAsia="Times New Roman" w:cs="Arial"/>
          <w:b/>
          <w:b/>
          <w:bCs/>
          <w:color w:val="5F5F5F"/>
          <w:sz w:val="35"/>
          <w:szCs w:val="35"/>
          <w:lang w:eastAsia="cs-CZ"/>
        </w:rPr>
      </w:pPr>
      <w:r>
        <w:rPr>
          <w:rFonts w:eastAsia="Times New Roman" w:cs="Arial" w:ascii="Arial" w:hAnsi="Arial"/>
          <w:b/>
          <w:bCs/>
          <w:color w:val="5F5F5F"/>
          <w:sz w:val="35"/>
          <w:szCs w:val="35"/>
          <w:lang w:eastAsia="cs-CZ"/>
        </w:rPr>
        <w:t>Žádosti o informace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11"/>
          <w:szCs w:val="11"/>
          <w:lang w:eastAsia="cs-CZ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cs-CZ"/>
        </w:rPr>
        <w:t> 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11"/>
          <w:szCs w:val="11"/>
          <w:lang w:eastAsia="cs-CZ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cs-CZ"/>
        </w:rPr>
        <w:t> 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11"/>
          <w:szCs w:val="11"/>
          <w:lang w:eastAsia="cs-CZ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cs-CZ"/>
        </w:rPr>
        <w:t> </w:t>
      </w:r>
    </w:p>
    <w:p>
      <w:pPr>
        <w:pStyle w:val="Normal"/>
        <w:spacing w:lineRule="auto" w:line="240" w:before="111" w:after="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Žádosti o informace</w:t>
      </w:r>
    </w:p>
    <w:p>
      <w:pPr>
        <w:pStyle w:val="Normal"/>
        <w:spacing w:lineRule="auto" w:line="240" w:before="111" w:after="0"/>
        <w:rPr/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Obec Labské Chrčice, jako povinný subjekt, poskytuje informace v souladu se zákonem o svobodném přístupu k informacím č. 106/1999 Sb. (dále jen zákon), prostřednictvím Obecního úřadu Labské Chrčice, následujícími způsoby:</w:t>
      </w:r>
    </w:p>
    <w:p>
      <w:pPr>
        <w:pStyle w:val="Normal"/>
        <w:spacing w:lineRule="auto" w:line="240" w:before="111" w:after="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1. Zveřejňování informací</w:t>
      </w: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br/>
        <w:t xml:space="preserve">• vyvěšením na úřední desce umístěné na budově hostince v Labských Chrčicích </w:t>
        <w:br/>
        <w:t>•  uveřejněním na internetových stránkách města –</w:t>
      </w: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  <w:hyperlink r:id="rId2">
        <w:r>
          <w:rPr>
            <w:rStyle w:val="InternetLink"/>
            <w:rFonts w:eastAsia="Times New Roman" w:cs="Arial" w:ascii="Arial" w:hAnsi="Arial"/>
            <w:sz w:val="17"/>
            <w:lang w:eastAsia="cs-CZ"/>
          </w:rPr>
          <w:t>www.labskechrcice.cz</w:t>
        </w:r>
      </w:hyperlink>
    </w:p>
    <w:p>
      <w:pPr>
        <w:pStyle w:val="Normal"/>
        <w:spacing w:lineRule="auto" w:line="240" w:before="111" w:after="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 xml:space="preserve">2. Na základě žádosti o poskytnutí informace podané ústně nebo telefonicky, písemně, přes datovou schránku, faxem či na technickém nosiči (CD, DVD, flash disk) v podatelně Obecního úřadu Labské Chrčice, Labské Chrčice 41, 281 26 Týnec nad Labem. </w:t>
        <w:br/>
        <w:t>• Ústní a telefonické žádosti vyřizují volení zástupci a zaměstnanci obecního úřadu v rámci své působnosti .    V případě, že nelze požadovanou informaci podat ústně, nebo nepovažuje-li žadatel poskytnutou informaci za dostačující, je třeba podat žádost písemně.</w:t>
        <w:br/>
        <w:t>• Žádosti písemné je možné podat na podatelně Obecního úřadu Labské Chrčice, Labské Chrčice 41, 281 26 Týnec nad Labem nebo elektronickou poštou na adresu</w:t>
      </w: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  <w:r>
        <w:rPr>
          <w:rFonts w:eastAsia="Times New Roman" w:cs="Arial" w:ascii="Arial" w:hAnsi="Arial"/>
          <w:color w:val="DA0404"/>
          <w:sz w:val="17"/>
          <w:u w:val="single"/>
          <w:lang w:eastAsia="cs-CZ"/>
        </w:rPr>
        <w:t>obec.labskechrcice@email.cz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br/>
        <w:t>• Žádost je podána dnem, kdy ji obdrží povinný subjekt. Sdělení žadatele, že trvá na poskytnutí informace, se považuje za nové podání.</w:t>
        <w:br/>
        <w:t>• Z podání musí být zřejmé, kterému povinnému subjektu je určeno a kdo jej činí, v případě žádosti podané elektronickou poštou se nevyžaduje použití zaručeného elektronického podpisu. Neobsahuje-li žádost tyto náležitosti, je odložena v souladu s §14, odst. 2 zákona.</w:t>
      </w:r>
    </w:p>
    <w:p>
      <w:pPr>
        <w:pStyle w:val="Normal"/>
        <w:spacing w:lineRule="auto" w:line="240" w:before="111" w:after="0"/>
        <w:rPr/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•</w:t>
      </w:r>
      <w:r>
        <w:rPr>
          <w:rFonts w:eastAsia="Arial" w:cs="Arial" w:ascii="Arial" w:hAnsi="Arial"/>
          <w:color w:val="000000"/>
          <w:sz w:val="17"/>
          <w:szCs w:val="17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 xml:space="preserve">V případě, že se v žádosti o poskytnutí informace podané na technickém nosiči nebo elektronickou poštou vyskytnou technické závady, které zabrání posouzení obsahu žádosti (viry, technická závada nosiče, apod.), žádost nebude přijata, a žadatel bude neprodleně s touto skutečností seznámen. </w:t>
        <w:br/>
        <w:t>• Povinný subjekt posoudí obsah žádosti a:</w:t>
        <w:br/>
        <w:t>a) v případě, že je žádost nesrozumitelná, není zřejmé, jaká informace je požadována, nebo je formulována příliš obecně, vyzve žadatele ve lhůtě do sedmi dnů od podání žádosti, aby žádost upřesnil, neupřesní-li žadatel žádost do 30 dnů, rozhodne o odmítnutí žádosti,</w:t>
        <w:br/>
        <w:t>b) v případě, že požadované informace se nevztahují k jeho působnosti, žádost odloží a tuto odůvodněnou skutečnost sdělí do tří dnů žadateli,</w:t>
        <w:br/>
        <w:t>c) poskytne požadovanou informaci ve lhůtě nejpozději do 30 dnů od přijetí podání nebo od upřesnění žádosti podle písmena a), a to písemně, nahlédnutím do spisu, včetně možnosti pořídit kopii, nebo na paměťových médiích.</w:t>
        <w:br/>
        <w:t>• O postupu při poskytování informace se pořídí záznam.</w:t>
        <w:br/>
        <w:t>• Lhůtu pro poskytnutí informace je možno prodloužit ze závažných důvodů, nejvýše však o deset dní. Žadatel musí být o prodloužení lhůty i o jeho důvodech vždy prokazatelně informován, a to včas před uplynutím lhůty pro poskytnutí informace</w:t>
        <w:br/>
        <w:t>• Pokud povinný subjekt žádosti, byť i jen zčásti, nevyhoví, vydá o tom ve lhůtě pro vyřízení žádosti rozhodnutí, s výjimkou případů, kdy se žádost odloží podle § 14 odst. 2 nebo podle § 14 odst. 3 písm. b).</w:t>
        <w:br/>
        <w:t>• Proti rozhodnutí povinného subjektu o odmítnutí žádosti lze podat odvolání ve lhůtě do 15 dnů od doručení rozhodnutí nebo od marného uplynutí lhůty pro vyřízení žádosti v případě uvedeném v § 15 odst. 4. Odvolání se podává u povinného subjektu, který rozhodnutí vydal nebo měl vydat.</w:t>
      </w:r>
    </w:p>
    <w:p>
      <w:pPr>
        <w:pStyle w:val="Normal"/>
        <w:spacing w:lineRule="auto" w:line="240" w:before="111" w:after="200"/>
        <w:rPr/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Zákon se nevztahuje na poskytování osobních údajů a informací podle zákona č. 101/2000 Sb., o ochraně osobních údajů a o změně některých zákonů, a zákona č. 123/1998 Sb., o právu na informace o životním prostřed.</w:t>
      </w:r>
    </w:p>
    <w:p>
      <w:pPr>
        <w:pStyle w:val="Normal"/>
        <w:spacing w:lineRule="auto" w:line="240" w:before="111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spacing w:lineRule="auto" w:line="240" w:before="111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skechrci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23:00Z</dcterms:created>
  <dc:creator>Miroslav Smolik</dc:creator>
  <dc:description/>
  <dc:language>en-US</dc:language>
  <cp:lastModifiedBy>Miroslav Smolik</cp:lastModifiedBy>
  <dcterms:modified xsi:type="dcterms:W3CDTF">2015-10-02T09:23:00Z</dcterms:modified>
  <cp:revision>2</cp:revision>
  <dc:subject/>
  <dc:title/>
</cp:coreProperties>
</file>